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503.75pt;height:85.95pt" coordorigin="-360,-180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9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spects théorique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Organisation d'un stage. (4 point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tre responsable technique vous a confié l'organisation d'un stage pour 4 plongeurs débutants dans le cadre du pack découvert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Etablissez soigneusement le planning de ce stage : Nombre et qualité des encadrants; programm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Conformité du programme proposé avec les caractéristiques du pack découverte ( cf  SUBAQUA) 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(4 points)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37:00Z</dcterms:created>
  <dc:creator>CLAUDE</dc:creator>
  <dc:description/>
  <cp:keywords/>
  <dc:language>en-US</dc:language>
  <cp:lastModifiedBy> Daniel Huron</cp:lastModifiedBy>
  <cp:lastPrinted>2006-09-14T17:07:00Z</cp:lastPrinted>
  <dcterms:modified xsi:type="dcterms:W3CDTF">2013-06-04T15:38:00Z</dcterms:modified>
  <cp:revision>4</cp:revision>
  <dc:subject/>
  <dc:title>Aspects théoriques de l’activité</dc:title>
</cp:coreProperties>
</file>